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S OF MEDICAL ELECTRONICS</w:t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E251</w:t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When is a cell said to be depolarized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hat does an imbalance between myocardial oxygen supply and demand result in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Discriminate a bio-electrode from a conventional electrod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Which instrument is used to record motor nerve conduction velocity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is the main difference between a sensor and a transduce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Give a medical application of a photo emissive ce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Where do you deploy a Radio PiLL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Specify the systolic blood pressure ra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Which of the two shocks </w:t>
        <w:tab/>
        <w:tab/>
        <w:t>a.</w:t>
        <w:tab/>
        <w:t xml:space="preserve">current </w:t>
        <w:tab/>
        <w:tab/>
        <w:t>b.</w:t>
        <w:tab/>
        <w:t xml:space="preserve">voltage </w:t>
        <w:tab/>
        <w:t>is fatal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During Laser surgery, mention the precautionary steps taken to avoid electrical accidents.</w:t>
      </w:r>
    </w:p>
    <w:p>
      <w:pPr>
        <w:pStyle w:val="Normal"/>
        <w:jc w:val="center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What does the conduction of the breath sounds to the stethoscope denot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>Bring out the reason for using a glass electrode in a pH electrod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Distinguish a thermocouple from a thermis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Enlist the advantages of a bedside moni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>What are the sources of leakage current in a clinical environment?</w:t>
      </w:r>
    </w:p>
    <w:p>
      <w:pPr>
        <w:pStyle w:val="Normal"/>
        <w:jc w:val="both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</w:t>
        <w:tab/>
        <w:t>With neat sketches investigate how a cell potential is originated and transmitted. What happens when the path is cut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 </w:t>
        <w:tab/>
        <w:t>Characterize the functioning of the central nervous syst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With neat block diagrams explain how ECG is recorded.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</w:t>
        <w:tab/>
        <w:t>Analyze the characteristics of the various types of electrodes used for recording EMG and EEG respectively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</w:t>
        <w:tab/>
        <w:t>Classify the various transducers used in clinical application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</w:t>
        <w:tab/>
        <w:t>Discuss the working of an LVDT pressure transduc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</w:t>
        <w:tab/>
        <w:t>Explain any one indirect method of measuring blood pressur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</w:t>
        <w:tab/>
        <w:t>Evaluate the deployment of microprocessors in patient monitoring system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</w:t>
        <w:tab/>
        <w:t>Summarize the various measures undertaken to make the clinical environment an electrical accident free zon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. </w:t>
        <w:tab/>
        <w:t>Generalize the safety standards followed internationally for enhancing the safety aspects of medical instruments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4T12:58:00Z</cp:lastPrinted>
  <dcterms:modified xsi:type="dcterms:W3CDTF">2013-04-24T07:28:00Z</dcterms:modified>
  <cp:revision>147</cp:revision>
  <dc:subject/>
  <dc:title>Reg</dc:title>
</cp:coreProperties>
</file>